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674867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269134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71505058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